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right" w:pos="79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einfo</w:t>
        <w:tab/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.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9. Juli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hristoph Seli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NC-Fräsen und -Drehen im Modellba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undlagen – Praxis – Tipp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40 Seiten, Format 16,5 x 23 cm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66 Abbildungen, Best.-Nr.: 3102256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BN: 978-3-88180-471-4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is: 29,80 € [D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cheinungstermin: 05.01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NC-Fräsen und -Drehen im Modellba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uch aus dem Modellbau ist die computergesteuerte Fertigung nicht mehr wegzudenken. Nicht nur industrielle Hersteller, auch immer mehr Modellbauer selbst nutzen CNC-gesteuerte Maschinen zur Herstellung von Teile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hristoph Selig weiht Sie in diesem Buch in die Geheimnisse des CNC-Fräsens und – erstmals – des CNC-Drehens ein. Umfassend geht er sowohl auf die Hardware, die Software und auch die Werkzeugmaschinen ein. Dabei sind Grundlagen, vor allem aber auch die Praxis des Umbaus und des CNC-gesteuerten Fertigens das Thema, sodass der Leser einen kompletten Einblick in diese faszinierende und den Modellbau teils revolutionierende Technik bekomm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s dem Inhal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m CNC-Technik für den Hobbybereich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hsantrie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e Steuerungsar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rittmotor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u und Betrieb der Schrittmotor-Steuerung SRS 1X03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e Steuersoftware Mach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ützliches Zubehö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e Prax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rzeugen des CNC-Program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s DXF oder HPGL G-Code generier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n der Idee zum fertigen Te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ologie Fräs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ologie Dre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ktische Beispiele Fräs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ktisches Beispiel Dre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e CNC-Fräsmaschine als Zeichenmasch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uell GCode programmieren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urztext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hristoph Seli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NC-Fräsen und -Drehen im Modellba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undlagen – Praxis – Tipp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r Autor weiht Sie in die Geheimnisse des CNC-Fräsens und – erstmals – des CNC-Drehens ein. Umfassend geht er sowohl auf die Hardware, die Software und auch die Werkzeugmaschinen ein. Dabei sind Grundlagen, vor allem aber die Praxis des Umbaus und des CNC-gesteuerten Fertigens das The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mfang: 240 Sei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ildungen: 26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.-Nr.: 310225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eis: 29,80 €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vth-Bestellservice:</w:t>
      </w:r>
    </w:p>
    <w:p>
      <w:pPr>
        <w:pStyle w:val="Normal"/>
        <w:jc w:val="center"/>
        <w:rPr/>
      </w:pPr>
      <w:r>
        <w:rPr>
          <w:rFonts w:cs="Arial" w:ascii="Arial" w:hAnsi="Arial"/>
          <w:spacing w:val="-4"/>
          <w:sz w:val="22"/>
        </w:rPr>
        <w:t>Verlag für Technik und Handwerk neue Medien GmbH, Robert-Bosch-Str. 2-4, 76532 Baden-Bade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: (0 72 21) 50 87-22, Fax (0 72 21) 50 87-3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 service@vth.de, Internet: www.vth.d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eröffentlichung honorarfrei 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eleg erbeten –</w:t>
      </w:r>
    </w:p>
    <w:sectPr>
      <w:type w:val="nextPage"/>
      <w:pgSz w:w="11906" w:h="16838"/>
      <w:pgMar w:left="1417" w:right="2550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6Zchn">
    <w:name w:val="Überschrift 6 Zchn"/>
    <w:qFormat/>
    <w:rPr>
      <w:rFonts w:ascii="Arial" w:hAnsi="Arial" w:cs="Arial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Fl">
    <w:name w:val="fl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9:00Z</dcterms:created>
  <dc:creator>***</dc:creator>
  <dc:description/>
  <dc:language>en-US</dc:language>
  <cp:lastModifiedBy>Hebbeker Peter - VTH GmbH</cp:lastModifiedBy>
  <cp:lastPrinted>2008-10-28T14:01:00Z</cp:lastPrinted>
  <dcterms:modified xsi:type="dcterms:W3CDTF">2015-12-03T09:39:00Z</dcterms:modified>
  <cp:revision>7</cp:revision>
  <dc:subject/>
  <dc:title>Pressetext	November 1998</dc:title>
</cp:coreProperties>
</file>